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EMORAND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: Clifton Cross Country runners and paren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:  Tim Buck, Girls and Boys Co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ate:  August 31, 20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ctice Schedule week of 8/31/09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/31, Monday</w:t>
        <w:tab/>
        <w:tab/>
        <w:t>3:00 – 4: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/01, Tuesday</w:t>
        <w:tab/>
        <w:tab/>
        <w:t>3:00 – 4: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/03, Wednesday</w:t>
        <w:tab/>
        <w:t>3:00 – 4: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/04, Thursday</w:t>
        <w:tab/>
        <w:tab/>
        <w:t>3:00 – 4: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3860" cy="59093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590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27:00Z</dcterms:created>
  <dc:creator>hisd</dc:creator>
  <dc:description/>
  <cp:keywords/>
  <dc:language>en-US</dc:language>
  <cp:lastModifiedBy>HISD</cp:lastModifiedBy>
  <dcterms:modified xsi:type="dcterms:W3CDTF">2009-08-31T12:27:00Z</dcterms:modified>
  <cp:revision>2</cp:revision>
  <dc:subject/>
  <dc:title>MEMORANDUM</dc:title>
</cp:coreProperties>
</file>